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LISTA - CONVOCAÇÃO DE EXCEDENT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NACIONAL MULHERES MI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Nº 043/2013/PROPEX/IF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33"/>
        <w:gridCol w:w="29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íntia Raquel Neres de Araúj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78990-7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stiane de Araujo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2526-8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ila Fabiana dos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72.598-1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ora dos Santos Cost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2730-4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ngela Santos de Jesu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77.732-0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ka Rodrigues Silv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6201-1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ia de Sousa Texeira Lim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010366936 SSP/C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éssica Silva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7522-6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a Alice dos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638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 Luiza Vieira dos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5225-0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ana Alves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8178-8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ia Maria Silva dos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507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jane Andrade do Nasciment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298-9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Aparecida Marques da Silv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78044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Lúcia da Conceiçã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54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Marcia dos Santos Silv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253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jara Menezes de Oliveir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5959-7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cila de Oliveira Santos Alve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31334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munda de Andrade Santo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993 SSP/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ane do Espirito Sant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1519-8 SSP/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garto, 23 de Setembro de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28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Mirlla Nayana Araújo Soares                                       Mariana Emanuelle B. de Gois</w:t>
      </w:r>
    </w:p>
    <w:p>
      <w:pPr>
        <w:pStyle w:val="Western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ordenadoras do Programa Nacional Mulheres Mil</w:t>
      </w:r>
    </w:p>
    <w:p>
      <w:pPr>
        <w:pStyle w:val="Western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FS/Campus Lagarto</w:t>
      </w:r>
    </w:p>
    <w:p>
      <w:pPr>
        <w:pStyle w:val="Western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taria nº 2.726, de 13/12/2012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782"/>
      </w:tblGrid>
      <w:tr>
        <w:trPr/>
        <w:tc>
          <w:tcPr>
            <w:tcW w:w="4648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a Vieira de Souza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ora Estadual do Programa Mulheres Mil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th Sales Gama de Andrade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ó-Reitora de Pesquisa e Extensão</w:t>
            </w:r>
          </w:p>
        </w:tc>
      </w:tr>
    </w:tbl>
    <w:p>
      <w:pPr>
        <w:pStyle w:val="Normal"/>
        <w:ind w:left="-284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44" w:after="14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lton Ribeiro de Oliveira</w:t>
      </w:r>
    </w:p>
    <w:p>
      <w:pPr>
        <w:pStyle w:val="Normal"/>
        <w:jc w:val="center"/>
        <w:rPr>
          <w:rFonts w:ascii="Arial" w:hAnsi="Arial" w:eastAsia="ArialMT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tor</w:t>
      </w:r>
    </w:p>
    <w:p>
      <w:pPr>
        <w:pStyle w:val="Western"/>
        <w:spacing w:before="280" w:after="0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851" w:top="1701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ungsuh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8"/>
      <w:gridCol w:w="6935"/>
    </w:tblGrid>
    <w:tr>
      <w:trPr>
        <w:trHeight w:val="987" w:hRule="atLeast"/>
      </w:trPr>
      <w:tc>
        <w:tcPr>
          <w:tcW w:w="27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115570</wp:posOffset>
                </wp:positionV>
                <wp:extent cx="1642110" cy="544195"/>
                <wp:effectExtent l="0" t="0" r="0" b="0"/>
                <wp:wrapNone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211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35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318770</wp:posOffset>
                </wp:positionV>
                <wp:extent cx="2550795" cy="340995"/>
                <wp:effectExtent l="0" t="0" r="0" b="0"/>
                <wp:wrapNone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274" t="34095" r="5801" b="352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079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 xml:space="preserve">                                      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414145" cy="8108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44" r="-2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810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GungsuhChe" w:hAnsi="GungsuhChe" w:eastAsia="GungsuhChe" w:cs="Tahoma"/>
        <w:b/>
        <w:b/>
        <w:sz w:val="24"/>
        <w:szCs w:val="24"/>
        <w:lang w:val="en-US" w:eastAsia="en-US"/>
      </w:rPr>
    </w:pPr>
    <w:r>
      <w:rPr>
        <w:rFonts w:eastAsia="GungsuhChe" w:cs="Tahoma" w:ascii="GungsuhChe" w:hAnsi="GungsuhChe"/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</wp:posOffset>
          </wp:positionH>
          <wp:positionV relativeFrom="paragraph">
            <wp:posOffset>727710</wp:posOffset>
          </wp:positionV>
          <wp:extent cx="4785995" cy="47974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85995" cy="479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hadow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0:00Z</dcterms:created>
  <dc:creator>Mariana Emanuelle Barreto de Gois</dc:creator>
  <dc:description/>
  <dc:language>en-US</dc:language>
  <cp:lastModifiedBy>otacilio.cerqueira</cp:lastModifiedBy>
  <cp:lastPrinted>2013-09-23T12:24:00Z</cp:lastPrinted>
  <dcterms:modified xsi:type="dcterms:W3CDTF">2013-09-23T16:30:00Z</dcterms:modified>
  <cp:revision>2</cp:revision>
  <dc:subject/>
  <dc:title>DECLARAÇÃO</dc:title>
</cp:coreProperties>
</file>